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76250" cy="6667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А </w:t>
      </w:r>
      <w:r>
        <w:rPr>
          <w:b/>
          <w:sz w:val="28"/>
          <w:szCs w:val="28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«___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ерезня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 </w:t>
      </w:r>
      <w:r>
        <w:rPr>
          <w:b/>
          <w:sz w:val="28"/>
          <w:szCs w:val="28"/>
          <w:shd w:fill="FFFFFF" w:val="clear"/>
        </w:rPr>
        <w:t xml:space="preserve">затвердження 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</w:rPr>
        <w:t>Програми</w:t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 xml:space="preserve">забезпечення   житлом внутрішньо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ереміщених осіб та членів їх сімей –</w:t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 xml:space="preserve">мешканців громади Городка Львівської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області на 2021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формування фондів житла для тимчасового проживання внутрішньо переміщених осіб та з метою  вирішення проблеми забезпечення житлом внутрішньо переміщених осіб та членів їх сімей, які проживають в м.Городок та перебувають на обліку внутрішньо переміщених осіб в управлінні соціального захисту населення Городоцької РДА та перебувають на соціальному квартирному обліку у виконавчому комітеті Городоцької міської ради,  на виконання Постанов  Кабінету Міністрів від 21.08.2019 р.  № 793 «Про внесення зміни до пункту 4 Порядку та умов надання субвенції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» та від 26.06.2019 року № 582 «Про затвердження порядку формування фондів житла та тимчасового проживання внутрішньо переміщених осіб та Порядку безоплатного надання у тимчасове користування житлових приміщень з фондів житла для тимчасового проживання внутрішньо переміщених осіб», керуючись Законом України «Про місцеве самоврядування в Україні»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міська рада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4"/>
        <w:numPr>
          <w:ilvl w:val="0"/>
          <w:numId w:val="5"/>
        </w:numPr>
        <w:shd w:fill="FFFFFF" w:val="clear"/>
        <w:spacing w:before="225" w:after="225"/>
        <w:ind w:left="0" w:firstLine="9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 Програму забезпечення житлом  внутрішньо переміщених осіб та членів їх сімей  мешканців територіальної громади Городка  Львівської області на 2021 рі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Heading3"/>
        <w:shd w:fill="FFFFFF" w:val="clear"/>
        <w:spacing w:before="300" w:after="150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Cambria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ішення покласти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міс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 питань 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Міський голова</w:t>
      </w:r>
      <w:r>
        <w:rPr>
          <w:b/>
          <w:sz w:val="28"/>
          <w:szCs w:val="28"/>
        </w:rPr>
        <w:t xml:space="preserve">                                                                        </w:t>
      </w:r>
      <w:r>
        <w:rPr>
          <w:b/>
          <w:sz w:val="28"/>
          <w:szCs w:val="28"/>
          <w:lang w:val="uk-UA"/>
        </w:rPr>
        <w:t xml:space="preserve">В. Ременяк </w:t>
      </w:r>
      <w:r>
        <w:rPr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 «__»</w:t>
      </w:r>
      <w:r>
        <w:rPr>
          <w:sz w:val="28"/>
          <w:szCs w:val="28"/>
          <w:lang w:val="uk-UA"/>
        </w:rPr>
        <w:t xml:space="preserve">берез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№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_______________</w:t>
      </w:r>
      <w:r>
        <w:rPr>
          <w:sz w:val="28"/>
          <w:szCs w:val="28"/>
          <w:lang w:val="uk-UA"/>
        </w:rPr>
        <w:t xml:space="preserve">В. Ременя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uk-UA"/>
        </w:rPr>
        <w:t xml:space="preserve">  </w:t>
      </w:r>
      <w:r>
        <w:rPr>
          <w:b/>
          <w:sz w:val="40"/>
          <w:szCs w:val="40"/>
          <w:lang w:val="uk-UA"/>
        </w:rPr>
        <w:t xml:space="preserve">ПРОГРАМА </w:t>
      </w:r>
    </w:p>
    <w:p>
      <w:pPr>
        <w:pStyle w:val="Normal"/>
        <w:jc w:val="center"/>
        <w:rPr/>
      </w:pPr>
      <w:r>
        <w:rPr>
          <w:b/>
          <w:sz w:val="44"/>
          <w:szCs w:val="40"/>
          <w:lang w:val="uk-UA"/>
        </w:rPr>
        <w:t xml:space="preserve">забезпечення  житлом  внутрішньо </w:t>
      </w:r>
      <w:r>
        <w:rPr>
          <w:b/>
          <w:sz w:val="44"/>
          <w:szCs w:val="44"/>
          <w:lang w:val="uk-UA"/>
        </w:rPr>
        <w:t xml:space="preserve">переміщених осіб та членів їх сімей  </w:t>
      </w:r>
      <w:r>
        <w:rPr>
          <w:b/>
          <w:sz w:val="44"/>
          <w:szCs w:val="44"/>
          <w:shd w:fill="FFFFFF" w:val="clear"/>
          <w:lang w:val="uk-UA"/>
        </w:rPr>
        <w:t>мешканців територіальної  громади Городка Львівської  області на 2021 рік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shd w:fill="FFFFFF" w:val="clear"/>
          <w:lang w:val="uk-UA"/>
        </w:rPr>
      </w:pPr>
      <w:r>
        <w:rPr>
          <w:b/>
          <w:sz w:val="40"/>
          <w:szCs w:val="40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Городок 2021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ГАЛЬНА ХАРАКТЕРИСТИКА</w:t>
      </w:r>
    </w:p>
    <w:p>
      <w:pPr>
        <w:pStyle w:val="Style15"/>
        <w:ind w:left="108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15"/>
        <w:ind w:left="0" w:firstLine="709"/>
        <w:jc w:val="both"/>
        <w:rPr/>
      </w:pPr>
      <w:r>
        <w:rPr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аслідок анексії Росією Криму та проведення антитерористичної операції (ООС)  в Донецькій та Луганській областях , багато людей були змушені залишити місця свого постійного проживання і переселитись до інших регіонів України . З’явилась нова категорія громадян , які мають статус внутрішньо переміщених осіб (далі - ВПО) (визначено Законом України «Про забезпечення прав і свобод внутрішньо переміщених осіб»).</w:t>
      </w:r>
    </w:p>
    <w:p>
      <w:pPr>
        <w:pStyle w:val="Style15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інформацією, наданою управлінням соціального захисту населення Городоцької  РДА, на обліку внутрішньо переміщених осіб перебуває 60 громадян,  які проживають на територій м. Городка . Це означає, що така сама кількість людей  шукає нове житло. </w:t>
      </w:r>
    </w:p>
    <w:p>
      <w:pPr>
        <w:pStyle w:val="Style15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а забезпечення житлом внутрішньо переміщених осіб в Україні законодавчо  врегульована  частково.  На державному рівні прийнято програми, які передбачають пільгове кредитування для вирішення житлової проблеми внутрішньо переміщених осіб, але на практиці вони майже не реалізуються. </w:t>
      </w:r>
    </w:p>
    <w:p>
      <w:pPr>
        <w:pStyle w:val="Style15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розробки Програми обумовлена соціальною проблемою сьогодення – розв’язанням питання забезпечення  житлом внутрішньо переміщених осіб та членів їх сімей  (далі - Програма).</w:t>
      </w:r>
    </w:p>
    <w:p>
      <w:pPr>
        <w:pStyle w:val="Style15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2019 – 2020 років  Городоцькою міською радою придбано 4 квартири , які перебувають в комунальній власності міста та надано родинам  внутрішньо переміщених осіб . З державного бюджету Городоцькій міській раді виділено субвенцію на закупівлю житла для ВПО  в 2019 році – 565000 грн,  в 2020 році    в розмірі 1111600,00.</w:t>
      </w:r>
    </w:p>
    <w:p>
      <w:pPr>
        <w:pStyle w:val="Style15"/>
        <w:ind w:left="0"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онодавча база</w:t>
      </w:r>
    </w:p>
    <w:p>
      <w:pPr>
        <w:pStyle w:val="Style15"/>
        <w:ind w:left="108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іська   програма забезпечення   житлом для тимчасового проживання  внутрішньо переміщених осіб та членів їх сімей – мешканців м. Городка  на 2020 рік (далі - Програма) розроблена на підставі  Законів України «Про місцеве самоврядування в Україні»,   «Про забезпечення прав і свобод внутрішньо переміщених осіб», Житлового кодексу Української РСР,  постанов Кабінету Міністрів України  від 04.10.2017 року № 769 «Про затвердження Порядку та умов надання субвенції з державного бюджету місцевим бюджетам  на здійснення заходів щодо підтримки від 21.08.2019 р.  № 793 «Про внесення зміни до пункту 4 Порядку та умов надання субвенції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» та від 26.06.2019 року № 582 «Про затвердження порядку формування фондів житла та тимчасового проживання внутрішньо переміщених осіб та Порядку безоплатного надання у тимчасове користування  житлових приміщень з фондів житла для тимчасового проживання внутрішньо переміщених осіб»,  постанови Кабінету Міністрів України від 19.03.2008 року «Про встановлення тимчасових мінімальних норм забезпечення соціальним житлом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ета Програми.</w:t>
      </w:r>
    </w:p>
    <w:p>
      <w:pPr>
        <w:pStyle w:val="Style15"/>
        <w:spacing w:before="0" w:after="0"/>
        <w:ind w:left="1080" w:hanging="0"/>
        <w:contextualSpacing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15"/>
        <w:spacing w:lineRule="auto" w:line="235"/>
        <w:ind w:left="0" w:firstLine="2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 сприяння у вирішенні проблем забезпечення тимчасовим    житлом внутрішньо переміщених осіб, які проживають на території Городоцької міської ради та перебувають  на обліку  в управлінні соціального захисту населення  як внутрішньо переміщені особи ,    та які звернулись із заявою у Городоцьку міську раду щодо прийняття на облік та надання житлового приміщення для тимчасового проживання. </w:t>
      </w:r>
    </w:p>
    <w:p>
      <w:pPr>
        <w:pStyle w:val="Style15"/>
        <w:spacing w:lineRule="auto" w:line="235"/>
        <w:ind w:left="0" w:firstLine="2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виконання Постанови Кабінету Міністрів України   від 26.06.2019                         № 582 «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</w:t>
      </w:r>
      <w:r>
        <w:rPr>
          <w:sz w:val="28"/>
          <w:szCs w:val="28"/>
          <w:shd w:fill="FFFFFF" w:val="clear"/>
          <w:lang w:val="uk-UA"/>
        </w:rPr>
        <w:t xml:space="preserve">, постанови Кабінету Міністрів від 31.03.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 , Закону  України «Про соціальний житловий фонд», виконавчим комітетом Городоцької міської ради прийнято рішення </w:t>
      </w:r>
      <w:r>
        <w:rPr>
          <w:sz w:val="28"/>
          <w:szCs w:val="28"/>
          <w:lang w:val="uk-UA"/>
        </w:rPr>
        <w:t xml:space="preserve">від  23.01.2020 року № 5    «Про формування фонду житла для тимчасового проживання та включення житлової площі в «Фонд житла для тимчасового проживання»  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ЗАВДАННЯ І ЗАХОДИ ПРОГРАМИ , НАПРЯМИ ВИКОРИСТАННЯ БЮДЖЕТНИХ КОШТІВ ТА РЕЗУЛЬТАТИВНИХ ПОКАЗНИКІВ </w:t>
      </w:r>
    </w:p>
    <w:p>
      <w:pPr>
        <w:pStyle w:val="Normal"/>
        <w:ind w:left="108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Реалізація  Програми здійснюється шляхом придбання житла в комунальну власність міста за рахунок субвенції з державного бюджету на здійснення заходів щодо підтримки територій, що зазнали негативного впливу внаслідок збройного конфлікту на сході України   в розмірі 70 %  від вартості житла  та співфінансування заходів з міського бюджету в розмірі не менше 30 %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иміщення , придбані  за рахунок коштів субвенції для надання у тимчасове користування внутрішньо переміщеним особам, не виключається із складу фонду житла для тимчасового проживання.</w:t>
      </w:r>
    </w:p>
    <w:p>
      <w:pPr>
        <w:pStyle w:val="Rvps2"/>
        <w:shd w:fill="FFFFFF" w:val="clear"/>
        <w:spacing w:before="0" w:after="150"/>
        <w:ind w:firstLine="448"/>
        <w:contextualSpacing/>
        <w:jc w:val="both"/>
        <w:rPr/>
      </w:pPr>
      <w:r>
        <w:rPr>
          <w:color w:val="000000"/>
          <w:sz w:val="28"/>
          <w:szCs w:val="28"/>
        </w:rPr>
        <w:t>4.3.Першочергово право на забезпечення  житловим приміщенням з фондів житла для тимчасового проживання внутрішньо переміщених осіб  мають сім’ї з неповнолітніми дітьми, вагітні жінки , особи які втратили працездатність та особи пенсійного віку з число ВПО.</w:t>
      </w:r>
    </w:p>
    <w:p>
      <w:pPr>
        <w:pStyle w:val="Rvps2"/>
        <w:shd w:fill="FFFFFF" w:val="clear"/>
        <w:spacing w:before="0" w:after="150"/>
        <w:ind w:firstLine="448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іоритетність надання внутрішньо переміщеним особам  житла визначається за кількістю балів, що набере внутрішньо переміщена особа/сім’я, відповідно  до Порядку надання в тимчасове користування житлових приміщень з фондів житла для тимчасового проживання внутрішньо переміщених осіб затвердженого постановою Кабінету Міністрів України від 26.06.2019 року  № 582.  </w:t>
      </w:r>
    </w:p>
    <w:p>
      <w:pPr>
        <w:pStyle w:val="Rvps2"/>
        <w:shd w:fill="FFFFFF" w:val="clear"/>
        <w:spacing w:before="0" w:after="150"/>
        <w:ind w:firstLine="44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Розрахункова вартість житла визначається відповідно до соціальних нормативів, передбачених чинним законодавством, та граничної вартості (гривень)  1 квадратного метра загальної площі житла для населеного пункту в якому ВПО перебуває на соціальному квартирному обліку.</w:t>
      </w:r>
    </w:p>
    <w:p>
      <w:pPr>
        <w:pStyle w:val="Rvps2"/>
        <w:shd w:fill="FFFFFF" w:val="clear"/>
        <w:spacing w:before="0" w:after="150"/>
        <w:ind w:firstLine="44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а в житлових приміщеннях з фондів визначається у розмірі не менше як 6 кв.м. на особу. </w:t>
      </w:r>
    </w:p>
    <w:p>
      <w:pPr>
        <w:pStyle w:val="Rvps2"/>
        <w:shd w:fill="FFFFFF" w:val="clear"/>
        <w:spacing w:before="0" w:after="15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ранична вартість спорудження житла у Львівській області  не може перевищувати опосередкованої вартості спорудження житла, яка визначається наказом Мінрегіонбуду від 02.12.2019 року № 287. Станом на 01.01.2020  року розмір опосередкованої вартості житла у Львівській області становить 13 562 грн.</w:t>
      </w:r>
    </w:p>
    <w:p>
      <w:pPr>
        <w:pStyle w:val="Rvps2"/>
        <w:shd w:fill="FFFFFF" w:val="clear"/>
        <w:spacing w:before="0" w:after="15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 Житлові приміщення, придбані для надання у тимчасове користування внутрішньо переміщеним особам за рахунок субвенції з державного бюджету місцевим бюджетам на здійснення заходів  щодо підтримки територій, що зазнали негативного впливу внаслідок збройного конфлікту на сході України , не виключаються із складу фонду житла для тимчасового проживання  та не підлягають приватизації , обміну та поділу , наданню їх в піднаймання або не використовуються для вселення до них інших осіб 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  <w:lang w:val="uk-UA"/>
        </w:rPr>
      </w:pPr>
      <w:bookmarkStart w:id="0" w:name="n118"/>
      <w:bookmarkEnd w:id="0"/>
      <w:r>
        <w:rPr>
          <w:b/>
          <w:sz w:val="28"/>
          <w:szCs w:val="28"/>
          <w:lang w:val="uk-UA"/>
        </w:rPr>
        <w:t>ФІНАНСУВ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1"/>
          <w:numId w:val="7"/>
        </w:numPr>
        <w:spacing w:lineRule="auto" w:line="235" w:before="0" w:after="0"/>
        <w:ind w:left="0" w:firstLine="720"/>
        <w:contextualSpacing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за рахунок коштів державного бюджету,   міського  бюджету та  інших , не заборонених чинним законодавством джерел.</w:t>
      </w:r>
    </w:p>
    <w:p>
      <w:pPr>
        <w:pStyle w:val="Style15"/>
        <w:numPr>
          <w:ilvl w:val="1"/>
          <w:numId w:val="7"/>
        </w:numPr>
        <w:spacing w:lineRule="auto" w:line="235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видатків з міського   бюджету  необхідний для виконання Програми у 2021  році становить 420000,0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, в тому числі видатки, які пов’язані  з фінансуванням  оформлення права власності, сплатою передбачених законодавством податків, зборів, платежів, які здійснюються за рахунок місцевого бюджету.</w:t>
      </w:r>
    </w:p>
    <w:p>
      <w:pPr>
        <w:pStyle w:val="Style15"/>
        <w:numPr>
          <w:ilvl w:val="1"/>
          <w:numId w:val="7"/>
        </w:numPr>
        <w:spacing w:lineRule="auto" w:line="235" w:before="0" w:after="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 на реалізацію даної Програми будуть уточнятися рішенням сесії міської ради про бюджет міста  Городка на 2021 рік. </w:t>
      </w:r>
    </w:p>
    <w:p>
      <w:pPr>
        <w:pStyle w:val="Style15"/>
        <w:spacing w:lineRule="auto" w:line="2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                                                        М. Лупій 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6"/>
        </w:numPr>
        <w:spacing w:before="0" w:after="0"/>
        <w:ind w:left="714" w:hanging="357"/>
        <w:contextualSpacing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АСПОРТ</w:t>
      </w:r>
    </w:p>
    <w:p>
      <w:pPr>
        <w:pStyle w:val="Style15"/>
        <w:numPr>
          <w:ilvl w:val="0"/>
          <w:numId w:val="0"/>
        </w:numPr>
        <w:ind w:left="714" w:hanging="0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bookmarkStart w:id="1" w:name="127"/>
      <w:bookmarkStart w:id="2" w:name="126"/>
      <w:bookmarkEnd w:id="1"/>
      <w:bookmarkEnd w:id="2"/>
      <w:r>
        <w:rPr>
          <w:b/>
          <w:caps/>
          <w:sz w:val="28"/>
          <w:szCs w:val="28"/>
          <w:lang w:val="uk-UA"/>
        </w:rPr>
        <w:t xml:space="preserve">  </w:t>
      </w:r>
      <w:r>
        <w:rPr>
          <w:b/>
          <w:caps/>
          <w:sz w:val="28"/>
          <w:szCs w:val="28"/>
          <w:lang w:val="uk-UA"/>
        </w:rPr>
        <w:t xml:space="preserve">програми забезпечення  житлом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внутрішньо переміщених осіб та членів їх сімей –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мешканців ТЕРИТОРІАЛЬНОЇ ГРОМАДИ  Городка  на 2021 рік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(далі  Програма)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27"/>
          <w:lang w:val="uk-UA"/>
        </w:rPr>
      </w:pPr>
      <w:r>
        <w:rPr>
          <w:b/>
          <w:caps/>
          <w:color w:val="000000"/>
          <w:sz w:val="32"/>
          <w:szCs w:val="27"/>
          <w:lang w:val="uk-UA"/>
        </w:rPr>
      </w:r>
    </w:p>
    <w:tbl>
      <w:tblPr>
        <w:tblW w:w="52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659"/>
        <w:gridCol w:w="438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bookmarkStart w:id="3" w:name="128"/>
            <w:bookmarkEnd w:id="3"/>
            <w:r>
              <w:rPr>
                <w:color w:val="000000"/>
                <w:sz w:val="28"/>
                <w:szCs w:val="28"/>
                <w:lang w:val="uk-UA"/>
              </w:rPr>
              <w:t>1.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4" w:name="129"/>
            <w:bookmarkEnd w:id="4"/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 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bookmarkStart w:id="5" w:name="319"/>
            <w:bookmarkEnd w:id="5"/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Городоцька міська ра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bookmarkStart w:id="6" w:name="130"/>
            <w:bookmarkEnd w:id="6"/>
            <w:r>
              <w:rPr>
                <w:color w:val="000000"/>
                <w:sz w:val="28"/>
                <w:szCs w:val="28"/>
                <w:lang w:val="uk-UA"/>
              </w:rPr>
              <w:t>2.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7" w:name="131"/>
            <w:bookmarkEnd w:id="7"/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bookmarkStart w:id="8" w:name="320"/>
            <w:bookmarkEnd w:id="8"/>
            <w:r>
              <w:rPr>
                <w:color w:val="000000"/>
                <w:sz w:val="28"/>
                <w:szCs w:val="28"/>
                <w:lang w:val="uk-UA"/>
              </w:rPr>
              <w:t>  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bookmarkStart w:id="9" w:name="132"/>
            <w:bookmarkEnd w:id="9"/>
            <w:r>
              <w:rPr>
                <w:color w:val="000000"/>
                <w:sz w:val="28"/>
                <w:szCs w:val="28"/>
                <w:lang w:val="uk-UA"/>
              </w:rPr>
              <w:t>3.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10" w:name="133"/>
            <w:bookmarkEnd w:id="10"/>
            <w:r>
              <w:rPr>
                <w:color w:val="000000"/>
                <w:sz w:val="28"/>
                <w:szCs w:val="28"/>
                <w:lang w:val="uk-UA"/>
              </w:rPr>
              <w:t>Розробник програми 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bookmarkStart w:id="11" w:name="321"/>
            <w:bookmarkEnd w:id="11"/>
            <w:r>
              <w:rPr>
                <w:color w:val="000000"/>
                <w:sz w:val="28"/>
                <w:szCs w:val="28"/>
                <w:lang w:val="uk-UA"/>
              </w:rPr>
              <w:t xml:space="preserve">Відділ документообігу, звернень та організаційно-інформаційної діяльності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 «Центр надання соціальних послуг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12" w:name="136"/>
            <w:bookmarkStart w:id="13" w:name="134"/>
            <w:bookmarkEnd w:id="12"/>
            <w:bookmarkEnd w:id="13"/>
            <w:r>
              <w:rPr>
                <w:color w:val="000000"/>
                <w:sz w:val="28"/>
                <w:szCs w:val="28"/>
                <w:lang w:val="uk-UA"/>
              </w:rPr>
              <w:t>4.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14" w:name="137"/>
            <w:bookmarkEnd w:id="14"/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 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bookmarkStart w:id="15" w:name="323"/>
            <w:bookmarkEnd w:id="15"/>
            <w:r>
              <w:rPr>
                <w:color w:val="000000"/>
                <w:sz w:val="28"/>
                <w:szCs w:val="28"/>
                <w:lang w:val="uk-UA"/>
              </w:rPr>
              <w:t xml:space="preserve">Городоцька міська рада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16" w:name="140"/>
            <w:bookmarkStart w:id="17" w:name="138"/>
            <w:bookmarkEnd w:id="16"/>
            <w:bookmarkEnd w:id="17"/>
            <w:r>
              <w:rPr>
                <w:color w:val="000000"/>
                <w:sz w:val="28"/>
                <w:szCs w:val="28"/>
                <w:lang w:val="uk-UA"/>
              </w:rPr>
              <w:t>5.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18" w:name="141"/>
            <w:bookmarkEnd w:id="18"/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 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bookmarkStart w:id="19" w:name="325"/>
            <w:bookmarkEnd w:id="19"/>
            <w:r>
              <w:rPr>
                <w:color w:val="000000"/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0" w:name="144"/>
            <w:bookmarkStart w:id="21" w:name="142"/>
            <w:bookmarkEnd w:id="20"/>
            <w:bookmarkEnd w:id="21"/>
            <w:r>
              <w:rPr>
                <w:color w:val="000000"/>
                <w:sz w:val="28"/>
                <w:szCs w:val="28"/>
                <w:lang w:val="uk-UA"/>
              </w:rPr>
              <w:t>6.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22" w:name="145"/>
            <w:bookmarkEnd w:id="22"/>
            <w:r>
              <w:rPr>
                <w:color w:val="000000"/>
                <w:sz w:val="28"/>
                <w:szCs w:val="28"/>
                <w:lang w:val="uk-UA"/>
              </w:rPr>
              <w:t xml:space="preserve">Перелік бюджетів (джерел), які беруть участь у виконанні програми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62" w:hanging="360"/>
              <w:contextualSpacing/>
              <w:jc w:val="both"/>
              <w:rPr>
                <w:sz w:val="28"/>
                <w:szCs w:val="28"/>
                <w:lang w:val="uk-UA"/>
              </w:rPr>
            </w:pPr>
            <w:bookmarkStart w:id="23" w:name="327"/>
            <w:bookmarkEnd w:id="23"/>
            <w:r>
              <w:rPr>
                <w:color w:val="000000"/>
                <w:sz w:val="28"/>
                <w:szCs w:val="28"/>
                <w:lang w:val="uk-UA"/>
              </w:rPr>
              <w:t>Міський бюджет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62" w:hanging="36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ind w:left="462" w:hanging="360"/>
              <w:contextualSpacing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 не заборонені законодавством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4" w:name="146"/>
            <w:bookmarkEnd w:id="24"/>
            <w:r>
              <w:rPr>
                <w:color w:val="000000"/>
                <w:sz w:val="28"/>
                <w:szCs w:val="28"/>
                <w:lang w:val="uk-UA"/>
              </w:rPr>
              <w:t>7.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5" w:name="147"/>
            <w:bookmarkEnd w:id="25"/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  <w:br/>
              <w:t xml:space="preserve">  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bookmarkStart w:id="26" w:name="328"/>
            <w:bookmarkEnd w:id="26"/>
            <w:r>
              <w:rPr>
                <w:color w:val="000000"/>
                <w:sz w:val="28"/>
                <w:szCs w:val="28"/>
                <w:lang w:val="uk-UA"/>
              </w:rPr>
              <w:t>420000,00 грн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7" w:name="148"/>
            <w:bookmarkEnd w:id="27"/>
            <w:r>
              <w:rPr>
                <w:color w:val="000000"/>
                <w:sz w:val="28"/>
                <w:szCs w:val="28"/>
                <w:lang w:val="uk-UA"/>
              </w:rPr>
              <w:t>8.1. 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28" w:name="149"/>
            <w:bookmarkEnd w:id="28"/>
            <w:r>
              <w:rPr>
                <w:color w:val="000000"/>
                <w:sz w:val="28"/>
                <w:szCs w:val="28"/>
                <w:lang w:val="uk-UA"/>
              </w:rPr>
              <w:t xml:space="preserve">Кошти міського бюджету  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bookmarkStart w:id="29" w:name="329"/>
            <w:bookmarkEnd w:id="29"/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22058,00  грн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30" w:name="330"/>
            <w:bookmarkEnd w:id="30"/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8.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bookmarkStart w:id="31" w:name="150"/>
            <w:bookmarkEnd w:id="31"/>
            <w:r>
              <w:rPr>
                <w:color w:val="000000"/>
                <w:sz w:val="28"/>
                <w:szCs w:val="28"/>
                <w:lang w:val="uk-UA"/>
              </w:rPr>
              <w:t xml:space="preserve">Видатки пов’язані з фінансуванням оформлення права власності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bookmarkStart w:id="32" w:name="331"/>
            <w:bookmarkEnd w:id="32"/>
            <w:r>
              <w:rPr>
                <w:color w:val="000000"/>
                <w:sz w:val="28"/>
                <w:szCs w:val="28"/>
                <w:lang w:val="uk-UA"/>
              </w:rPr>
              <w:t>13140 грн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84802,00  грн.</w:t>
            </w:r>
          </w:p>
        </w:tc>
      </w:tr>
    </w:tbl>
    <w:p>
      <w:pPr>
        <w:pStyle w:val="Normal"/>
        <w:ind w:left="360"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Секретар ради                                               М. Лупі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 xml:space="preserve">Додаток </w:t>
      </w:r>
    </w:p>
    <w:p>
      <w:pPr>
        <w:pStyle w:val="Style14"/>
        <w:spacing w:before="0" w:after="0"/>
        <w:jc w:val="right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 xml:space="preserve">до рішення сесії міської ради </w:t>
      </w:r>
    </w:p>
    <w:p>
      <w:pPr>
        <w:pStyle w:val="Style14"/>
        <w:spacing w:before="0" w:after="0"/>
        <w:jc w:val="right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від «___» _____2020 р. № ___</w:t>
      </w:r>
    </w:p>
    <w:p>
      <w:pPr>
        <w:pStyle w:val="Style14"/>
        <w:spacing w:before="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Обґрунтування вартості реалізації заходу </w:t>
      </w:r>
    </w:p>
    <w:p>
      <w:pPr>
        <w:pStyle w:val="Style14"/>
        <w:spacing w:before="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Городоцькою міською радою Львівської області вже здійснені перші кроки для вирішення нагального питання забезпечення житлом соціально – незахищених груп населення, а саме внутрішньо переміщених осіб . В грудні 2019 року  за рахунок бюджетних коштів   Городоцькою міською радою  Львівської області придбано   3-х кімнатну квартиру , загальною площею 83,2 кв.м.,  вартістю 731600,00 грн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Середня вартість житла різних категорій у місті Городок Львівської області  становить :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ип кварти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лоща 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оверхов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Ціна: тис.гр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 – кімнат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6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0000, 00 гр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 - кімнат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4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0000,00 гр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 – кімнат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6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8000,00 грн</w:t>
            </w:r>
          </w:p>
        </w:tc>
      </w:tr>
    </w:tbl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За рахунок субвенції з державного бюджету місцевим бюджетам на здійснення заходів щодо підтримки територій , що зазнали негативного впливу внаслідок збройного конфлікту на сході України  Городоцька міська рада Львівської області має намір закупити три квартири для надання її в тимчасове проживання родинам ВПО, які перебувають на обліку внутрішньо переміщених осіб в управлінні соціального захисту населення Городоцької РДА . 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окімнатна квартира :</w:t>
      </w:r>
    </w:p>
    <w:p>
      <w:pPr>
        <w:pStyle w:val="Style14"/>
        <w:spacing w:before="0" w:after="0"/>
        <w:ind w:left="10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ьвівська область , м. Городок вул. М. Павлика , загальна площа 36,60 кв.м. , вартість 390000,00 грн (ціна за 1 кв.м. -  10 655 грн).</w:t>
      </w:r>
    </w:p>
    <w:p>
      <w:pPr>
        <w:pStyle w:val="Style14"/>
        <w:spacing w:before="0" w:after="0"/>
        <w:ind w:left="10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окімнатні квартири: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ьвівська область м. Городок вул. Авіаційна, загальна площа 56 кв.м., вартість 648000,00 грн (ціна за 1 кв.м. – 11 571 грн) 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ьвівська область м. Городок вул. Львівська, загальна площа 44 кв.м., вартість 590000,00 грн (ціна за 1 кв.м. – 13 409 грн.  )*</w:t>
      </w:r>
    </w:p>
    <w:p>
      <w:pPr>
        <w:pStyle w:val="Style14"/>
        <w:spacing w:before="0" w:after="0"/>
        <w:ind w:left="1395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  <w:t xml:space="preserve">* Відповідно до наказу Міністерства розвитку громад на території України від 02.12.2019 року № 287 «Про прогнозні середньорічні показники опосередкованої вартості спорудження  житла за регіонами України на 2020 рік»  вартість 1 кв.м. у Львівській області становить 13562 грн. </w:t>
      </w:r>
    </w:p>
    <w:p>
      <w:pPr>
        <w:pStyle w:val="Style14"/>
        <w:spacing w:before="0" w:after="0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Style14"/>
        <w:spacing w:before="0" w:after="0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left="720" w:hanging="0"/>
        <w:contextualSpacing/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Секретар ради                                 Віткова Ю.Б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Yu Gothic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395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Yu Gothic" w:hAnsi="Yu Gothic" w:cs="Yu Gothic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Yu Gothic" w:hAnsi="Yu Gothic" w:eastAsia="Yu Gothic" w:cs="Yu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4:53:00Z</dcterms:created>
  <dc:creator>User</dc:creator>
  <dc:description/>
  <dc:language>en-US</dc:language>
  <cp:lastModifiedBy>Goloborodko2020</cp:lastModifiedBy>
  <cp:lastPrinted>2021-03-12T16:49:00Z</cp:lastPrinted>
  <dcterms:modified xsi:type="dcterms:W3CDTF">2021-03-12T14:53:00Z</dcterms:modified>
  <cp:revision>2</cp:revision>
  <dc:subject/>
  <dc:title/>
</cp:coreProperties>
</file>